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sz w:val="52"/>
        </w:rPr>
        <w:t>皖南医学院校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邮政编码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皖南医学院教务处 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主持人所在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项目所在单位主管部门的经费投入和其他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六．校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七．校质量工程领导小组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3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0:54:00Z</dcterms:created>
  <dc:creator>zhgengjia</dc:creator>
  <dc:description/>
  <cp:keywords/>
  <dc:language>en-US</dc:language>
  <cp:lastModifiedBy>微软用户</cp:lastModifiedBy>
  <dcterms:modified xsi:type="dcterms:W3CDTF">2012-07-09T09:59:00Z</dcterms:modified>
  <cp:revision>5</cp:revision>
  <dc:subject/>
  <dc:title>项目所属科类</dc:title>
</cp:coreProperties>
</file>